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1811889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р. №1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спілки селянських господарств “П”ятидні” Діброви В.Г. , 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СГ “П”ятидні” на розробку технічної документації по інвентаризації  земельної ділянки площею 30 га, яка надається в оренду для ведення товарного сільськогосподарського виробництва з земель  резервного фонду в межах Ласківської сільської ради в с.Вощатин” в  урочищі  “ Залевського 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5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5-26T07:16:00Z</dcterms:modified>
  <cp:revision>3</cp:revision>
  <dc:subject/>
  <dc:title> </dc:title>
</cp:coreProperties>
</file>